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SE 5: </w:t>
      </w:r>
      <w:r>
        <w:rPr>
          <w:rFonts w:cs="Arial" w:ascii="Arial" w:hAnsi="Arial"/>
          <w:sz w:val="32"/>
          <w:szCs w:val="32"/>
          <w:u w:val="single"/>
        </w:rPr>
        <w:t>The Odyssey</w:t>
      </w:r>
      <w:r>
        <w:rPr>
          <w:rFonts w:cs="Arial" w:ascii="Arial" w:hAnsi="Arial"/>
          <w:sz w:val="32"/>
          <w:szCs w:val="32"/>
        </w:rPr>
        <w:t xml:space="preserve"> Pronunciation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tinuous</w:t>
        <w:tab/>
        <w:tab/>
        <w:t>an-TIN-oh-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ollo</w:t>
        <w:tab/>
        <w:tab/>
        <w:t>uh-POL-o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gos</w:t>
        <w:tab/>
        <w:tab/>
        <w:t>AR-gos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hena</w:t>
        <w:tab/>
        <w:tab/>
        <w:t>uh-THEE-nu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lypso</w:t>
        <w:tab/>
        <w:tab/>
        <w:t>kuh-LIHP-so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rce</w:t>
        <w:tab/>
        <w:tab/>
        <w:t>SIR-se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yclops</w:t>
        <w:tab/>
        <w:tab/>
        <w:t>SY-klop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yclopes</w:t>
        <w:tab/>
        <w:tab/>
        <w:t>sy-KLOH-pee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umaeus</w:t>
        <w:tab/>
        <w:tab/>
        <w:t>yoo-MEE-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mes</w:t>
        <w:tab/>
        <w:tab/>
        <w:t>HER-mee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haca</w:t>
        <w:tab/>
        <w:tab/>
        <w:t>i’-thi-ku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o</w:t>
        <w:tab/>
        <w:tab/>
        <w:tab/>
        <w:t>I-no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chus</w:t>
        <w:tab/>
        <w:tab/>
        <w:t>LOH-kus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lanthius</w:t>
        <w:tab/>
        <w:t>meh-LAN-thih-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dysseus</w:t>
        <w:tab/>
        <w:tab/>
        <w:t>oh-DIS-see-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elope</w:t>
        <w:tab/>
        <w:tab/>
        <w:t>peh-NEL-uh-pe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acia</w:t>
        <w:tab/>
        <w:tab/>
        <w:t>FAY-shu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acians</w:t>
        <w:tab/>
        <w:tab/>
        <w:t>FAY-shun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lyphemus</w:t>
        <w:tab/>
        <w:t>pol-ih-FEE-mus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eidon</w:t>
        <w:tab/>
        <w:tab/>
        <w:t>poh-SYE-d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ylla</w:t>
        <w:tab/>
        <w:tab/>
        <w:t>SIHL-u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rens</w:t>
        <w:tab/>
        <w:tab/>
        <w:t>SYE-rin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emachus</w:t>
        <w:tab/>
        <w:t>tel-EM-uh-k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us</w:t>
        <w:tab/>
        <w:tab/>
        <w:tab/>
        <w:t>ZOO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52:00Z</dcterms:created>
  <dc:creator>jo farrimond</dc:creator>
  <dc:description/>
  <cp:keywords/>
  <dc:language>en-US</dc:language>
  <cp:lastModifiedBy>Shari Lovitt</cp:lastModifiedBy>
  <dcterms:modified xsi:type="dcterms:W3CDTF">2010-08-16T13:52:00Z</dcterms:modified>
  <cp:revision>2</cp:revision>
  <dc:subject/>
  <dc:title>RMP 6: The Odyssey Pronunciations</dc:title>
</cp:coreProperties>
</file>